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Název veřejné zakázky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Projektová činnost pro stavební úpravy a snížení energetické náročnosti objektu č.p. 151, Bělská, Mladá Boleslav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Těšnov 65/17, 110 00  Praha 1 – Nové Město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Č. j./evidenční číslo VZ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6180/2016-MZR-12134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iřím Boháčkem, ředitelem odboru vnitřní správy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Druh zadávacího řízení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§ 21 odst. 1 písm. f) zákona č. 137/2006 Sb., o veřejných zakázkách, ve znění pozdějších předpisů (dále jen "zákon"), zjednodušené podlimitní řízení</w:t>
            </w:r>
          </w:p>
        </w:tc>
      </w:tr>
      <w:tr>
        <w:trPr>
          <w:trHeight w:val="36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 zadávacímu řízení na veřejnou zakázku s názvem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ktová činnost pro stavební úpravy a snížení energetické náročnosti objektu č.p. 151, Bělská, Mladá Bolesla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411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  dle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ednodušené podlimitní řízení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veřejné zakázky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imitní veřejná zakázka na služby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5500"/>
      </w:tblGrid>
      <w:tr>
        <w:trPr/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:</w:t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vnitřní správy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ský útvar:</w:t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dělení regionální správy budov I. 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ručova 109, 276 01 Mělník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812684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i.bohacek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iří Boháček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, Jelínek Libor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602287361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.jelinek @mze.cz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 bankovního účtu uchazeče (pro vrácení případné peněžní jistoty – byla li vyžadována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Nabídková cena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3.</w:t>
        <w:tab/>
        <w:t>Měna, ve které je nabídková cena v bodu 2 uveden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K (Kč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10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(celkem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(celkem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17:00Z</dcterms:created>
  <dc:creator>Marie Sklenářová</dc:creator>
  <dc:description/>
  <cp:keywords/>
  <dc:language>en-US</dc:language>
  <cp:lastModifiedBy>Bělohradská Ludmila</cp:lastModifiedBy>
  <cp:lastPrinted>2016-04-05T10:41:00Z</cp:lastPrinted>
  <dcterms:modified xsi:type="dcterms:W3CDTF">2016-04-05T08:59:00Z</dcterms:modified>
  <cp:revision>5</cp:revision>
  <dc:subject/>
  <dc:title> </dc:title>
</cp:coreProperties>
</file>